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btes: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1. ORDINADORS – ÚS COMPARTIT PER A MI SERIA EL DE LA FEINA, ESTUE D’ACORD??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1. TIPUS DE CONNEXIÓ ENLLOC ESPECIFICA PERÒ CREC QUE PER LÓGICA SERIEN AQUESTES. VOLEU QUE N’AFEGEIXI ALGUNA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2. REQUERIMENTS PROGRAMARI TOT SÓN 4 FENT REFERENCIA A QUE NO ÉS NECESSARI PER A PODER FER EL CURS, TOT I QUE IGUAL SERIA NECESSÀRI EL PACK D’OFIMÀTICA PER A PODER FER LES ACTIVITATS, QUÈ EN PENSEU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3. LA QUALITAT DEL DISSENY L’HE FET BASANT-ME EN L’EXEMPLE DE LA UOC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6. CREIEU QUE ÉS MITJANS PREGRAVATS O EDUCACIÓ A DISTANCIA PER EMISSIONS???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7. ROL DE LA TECNOLOGÍA POSARIA APRENENTATGE AMB LA TECNOLOGÍA US SEMBLA? O US SEMBLA MÉS ADEQUAT A PARTIR??’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.8. NO EN TINC NI IDEA ... </w:t>
      </w:r>
      <w:r>
        <w:rPr>
          <w:rFonts w:eastAsia="Wingdings" w:cs="Wingdings" w:ascii="Wingdings" w:hAnsi="Wingdings"/>
          <w:lang w:val="es-ES"/>
        </w:rPr>
        <w:t>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3. ES REFEREIX ALS ESTUDIS QUE SÓN NECESSARIS PER FER EL CURS? ELS ESTUDIS QUE OBTENS A L’ACABAR-LO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5. QUIN MODEL PEDAGÒGIC CREIEU QUE TÉ??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8. ÉS UNA TONTERÍA PERÒ HI HA UNA FALTA, POSA VALORACIÓ DELS ESTRATÈGIES I SERIA VALORACIÓ DE LES ESTRATÈGIES. NOMÉS US HO DIC PERQUÈ ENS RECORDEM DE RECTIFICAR-HO OK?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PECTE ELS PUNTS D’AVALUACIÓ SI QUE M’HO INVENTARÉ DEL TOT PERQUÈ NOMÉS DIU QUE ELS RESULTATS VAN SER EN GENERAL FAVORABLES PERÒ NO FA CAP MENA DE MENCIÓ A COM S’AVALUAVA.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27:00Z</dcterms:created>
  <dc:creator>Asot</dc:creator>
  <dc:description/>
  <dc:language>en-US</dc:language>
  <cp:lastModifiedBy>Asot</cp:lastModifiedBy>
  <dcterms:modified xsi:type="dcterms:W3CDTF">2010-05-06T22:03:00Z</dcterms:modified>
  <cp:revision>8</cp:revision>
  <dc:subject/>
  <dc:title>Dubtes:</dc:title>
</cp:coreProperties>
</file>